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99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ng came with a Korean communication package ( freewa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heme song of once popular japanese cartoon 'Galaxy Train No.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in .RO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ri.lee@canrem.c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